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Комплексної програми «Ветеран» на 2026-2028 роки в новій редакції, Порядку надання одноразової грошової допомоги учасникам війни в Афганістані, Порядку виплати компенсації за самостійне санаторно-курортне лікування осіб з інвалідністю внаслідок війни, які мають ампутовані кінцівки та Порядку виплати одноразової допомоги військовослужбовцю, який повернувся з полону в новій редакції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5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9:00Z</dcterms:modified>
  <cp:revision>4</cp:revision>
  <dc:subject/>
  <dc:title/>
</cp:coreProperties>
</file>